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1pt;margin-top:7.95pt;width:30.2pt;height:54.95pt;mso-wrap-style:none;v-text-anchor:middle" type="_x0000_t136">
            <v:path textpathok="t"/>
            <v:textpath on="t" fitshape="t" string="4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17.06.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II. - IV. rozpočtové opatření MO Pardubice VI v roce 20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10.06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KV ZMO Pardubice VI dne 12.06.20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re na vědomí II. – III. rozpočtové opatření MO Pardubice VI v roce 2024 ve znění přílohy č. 1 - 2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V. rozpočtové opatření MO Pardubice VI v roce 2024 ve znění přílohy č. 3 tohoto usnesení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bere na vědomí II. – III. rozpočtové opatření MO Pardubice VI v roce 2024 ve znění přílohy č. 1 - 2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IV. rozpočtové opatření MO Pardubice VI v roce 2024 ve znění přílohy č. 3 tohoto usnesení s níže uvedenými změnami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II. rozpočtové opatření MO Pardubice VI v roce 2024, které bylo schváleno Radou MO Pardubice VI dne 15.04.2024, usnesení R2024-312.</w:t>
      </w:r>
    </w:p>
    <w:p>
      <w:pPr>
        <w:pStyle w:val="Normal"/>
        <w:ind w:firstLine="709"/>
        <w:jc w:val="both"/>
        <w:rPr/>
      </w:pPr>
      <w:r>
        <w:rPr/>
        <w:t>Předkládáme III. rozpočtové opatření MO Pardubice VI v roce 2024, které bylo schváleno Radou MO Pardubice VI dne 06.05.2024, usnesení R2024-32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ále předkládáme návrh IV. rozpočtového opatření MO Pardubice VI v roce 2024 včetně komentáře k jednotlivým položkám, u nichž je navrhována změ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II. rozpočtové opatření v roce 2024</w:t>
      </w:r>
    </w:p>
    <w:p>
      <w:pPr>
        <w:pStyle w:val="Normal"/>
        <w:ind w:firstLine="708"/>
        <w:rPr/>
      </w:pPr>
      <w:r>
        <w:rPr/>
        <w:t>č. 2 III. rozpočtové opatření v roce 2024</w:t>
      </w:r>
    </w:p>
    <w:p>
      <w:pPr>
        <w:pStyle w:val="Normal"/>
        <w:rPr/>
      </w:pPr>
      <w:r>
        <w:rPr/>
        <w:tab/>
        <w:t>č. 3 IV. rozpočtové opatření v roce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47:00Z</dcterms:created>
  <dc:creator>úřad městského obvodu Pardubice VI</dc:creator>
  <dc:description/>
  <cp:keywords/>
  <dc:language>en-US</dc:language>
  <cp:lastModifiedBy>Hývlová Simona</cp:lastModifiedBy>
  <cp:lastPrinted>2023-08-30T15:27:00Z</cp:lastPrinted>
  <dcterms:modified xsi:type="dcterms:W3CDTF">2024-06-10T12:51:00Z</dcterms:modified>
  <cp:revision>3</cp:revision>
  <dc:subject/>
  <dc:title>Úřad městského obvodu Pardubice VI</dc:title>
</cp:coreProperties>
</file>